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>
          <w:trHeight w:val="9300" w:hRule="atLeast"/>
        </w:trPr>
        <w:tc>
          <w:tcPr>
            <w:tcW w:w="813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5"/>
                <w:szCs w:val="4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5"/>
                <w:szCs w:val="45"/>
              </w:rPr>
              <w:t>山大研字〔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45"/>
                <w:szCs w:val="45"/>
              </w:rPr>
              <w:t>200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5"/>
                <w:szCs w:val="45"/>
              </w:rPr>
              <w:t>〕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45"/>
                <w:szCs w:val="45"/>
              </w:rPr>
              <w:t>2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5"/>
                <w:szCs w:val="45"/>
              </w:rPr>
              <w:t>号关于印发《山东大学优秀研究生导师评选办法》的通知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40"/>
            </w:tblGrid>
            <w:tr>
              <w:trPr>
                <w:trHeight w:val="750" w:hRule="atLeast"/>
              </w:trPr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33"/>
                      <w:szCs w:val="33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33"/>
                      <w:szCs w:val="33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33"/>
                      <w:szCs w:val="33"/>
                    </w:rPr>
                  </w:pP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山 东 大 学 文 件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山大研字〔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t>2006</w:t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〕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t>25</w:t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号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  <w:br/>
                    <w:t>________________________________________________________________________________</w:t>
                    <w:br/>
                    <w:t>____________</w:t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关于印发《山东大学优秀研究生导师评选办法》的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通 知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各有关单位：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《山东大学优务研究生导师评选办法》业经学校研究通过，现印发给你们，请遵照执行。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 xml:space="preserve">　　　　　　　　　　　　　　　　　　　　　　　　　　　　　　　　　　　　　　　　　 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　　　　　　　　　　　　　　　　　　　　　　　　　　　　　　二○○六年六月八日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  <w:br/>
                    <w:br/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山东大学优秀研究生导师评选办法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为促进我校研究生教育事业的发展，提高研究生的培养质量，发挥导师在研究生培养中的积极性和主导作用，奖励先进，树立楷模，特制定山东大学优秀研究生导师评选办法。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一、评选范围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我校在岗的所有博士生、硕士生指导教师。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二、评选条件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（一）政治思想及业务水平要求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t>1.</w:t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忠诚于党的教育事业，热爱学位与研究生教育工作，具有较高的学术造诣、指导水平和道德情操。认真执行国家和学校的研究生教育政策、法规与规章制度；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t>2.</w:t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治学严谨，为人师表，认真履行岗位职责，能对研究生进行全面、严格的管理，对出现的问题及时反映并积极协调解决；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t>3.</w:t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富有开拓创新精神，勇于进行研究生培养与教学的改革，注重研究生独立研究和创新能力的培养；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t>4.</w:t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有充足的科研经费用于指导研究生进行科学研究和进行学术交流，积极资助研究生完成学业；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t>5.</w:t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本人及指导的研究生未发生过违反学术道德和学校纪律的行为。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（二）工作业绩基本要求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满足下列任一条件者均可参加评选：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t>1.</w:t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获得过全国优秀博士学位论文指导教师奖和提名奖；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t>2.</w:t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获得过两次以上（含两次）山东省优秀博士、硕士学位论文指导教师奖；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t>3.</w:t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积极开展研究生“三助”（助教、助研、助管）及“三种经历”（第二校园经历、社会实践经历、海外学习经历）活动，成效显著；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t>4.</w:t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指导的研究生在全国研究生数学建模竞赛、全国博士研究生论坛、“挑战杯”等竞赛或学术活动中取得突出成绩；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t>5.</w:t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在研究生培养工作中有其它突出表现或贡献。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三、评选程序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t>1.</w:t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个人申报：符合条件的申请者填报《山东大学优秀研究生导师申报表》，并由各培养单位学位评定分委员会审核，符合基本条件者报研究生院。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t>2.</w:t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学校评选：学校组织有关人员，对申报者的工作业绩进行评比，确定优秀研究生导师初步人选。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t>3.</w:t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公示并表彰：对初选名单进行公示，异议期结束后以山东大学文件予以表彰。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四、评选时间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山东大学优秀研究生导师一般每两年评选一次。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本评选办法由研究生院负责解释，自颁布之日起实施。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　　附件：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  <w:br/>
                    <w:br/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主题词：研究生 导师 奖励 办法 通知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br/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山东大学校长办公室　　　　　　　　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t>2006</w:t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年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t>6</w:t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月</w:t>
                  </w:r>
                  <w:r>
                    <w:rPr>
                      <w:rFonts w:eastAsia="方正小标宋简体;宋体" w:cs="宋体;SimSun" w:ascii="方正小标宋简体;宋体" w:hAnsi="方正小标宋简体;宋体"/>
                      <w:color w:val="000000"/>
                      <w:kern w:val="0"/>
                      <w:sz w:val="32"/>
                      <w:szCs w:val="32"/>
                    </w:rPr>
                    <w:t>8</w:t>
                  </w:r>
                  <w:r>
                    <w:rPr>
                      <w:rFonts w:ascii="方正小标宋简体;宋体" w:hAnsi="方正小标宋简体;宋体" w:cs="宋体;SimSun" w:eastAsia="方正小标宋简体;宋体"/>
                      <w:color w:val="000000"/>
                      <w:kern w:val="0"/>
                      <w:sz w:val="32"/>
                      <w:szCs w:val="32"/>
                    </w:rPr>
                    <w:t>日制发</w:t>
                  </w:r>
                </w:p>
              </w:tc>
            </w:tr>
            <w:tr>
              <w:trPr>
                <w:trHeight w:val="8550" w:hRule="atLeast"/>
              </w:trPr>
              <w:tc>
                <w:tcPr>
                  <w:tcW w:w="81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39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主题词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tbl>
            <w:tblPr>
              <w:tblW w:w="118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20"/>
            </w:tblGrid>
            <w:tr>
              <w:trPr/>
              <w:tc>
                <w:tcPr>
                  <w:tcW w:w="1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  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 w:val="32"/>
                      <w:szCs w:val="32"/>
                    </w:rPr>
                    <w:t xml:space="preserve">山东大学校长办公室                              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 w:val="32"/>
                      <w:szCs w:val="32"/>
                    </w:rPr>
                    <w:t>2006-06-13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 w:val="32"/>
                      <w:szCs w:val="32"/>
                    </w:rPr>
                    <w:t>印发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2:33:00Z</dcterms:created>
  <dc:creator>张玉龙</dc:creator>
  <dc:description/>
  <cp:keywords/>
  <dc:language>en-US</dc:language>
  <cp:lastModifiedBy>张玉龙</cp:lastModifiedBy>
  <dcterms:modified xsi:type="dcterms:W3CDTF">2012-09-04T02:33:00Z</dcterms:modified>
  <cp:revision>1</cp:revision>
  <dc:subject/>
  <dc:title>山大研字〔2006〕25号关于印发《山东大学优秀研究生导师评选办法》的通知</dc:title>
</cp:coreProperties>
</file>